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Cost pressures boost interest in lift truck fleet management</w:t>
      </w:r>
    </w:p>
    <w:p>
      <w:pPr>
        <w:pStyle w:val="Normal"/>
        <w:jc w:val="right"/>
        <w:rPr>
          <w:b/>
          <w:b/>
          <w:color w:val="0000FF"/>
          <w:sz w:val="28"/>
          <w:szCs w:val="28"/>
        </w:rPr>
      </w:pPr>
      <w:r>
        <w:rPr>
          <w:color w:val="004276"/>
        </w:rPr>
        <w:drawing>
          <wp:inline distT="0" distB="0" distL="0" distR="0">
            <wp:extent cx="1256030" cy="389255"/>
            <wp:effectExtent l="0" t="0" r="0" b="0"/>
            <wp:docPr id="1" name="Image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4" r="-2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FF"/>
        </w:rPr>
        <w:t>click logo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0"/>
          <w:szCs w:val="28"/>
        </w:rPr>
      </w:pPr>
      <w:r>
        <w:rPr>
          <w:rFonts w:cs="Arial" w:ascii="Arial" w:hAnsi="Arial"/>
          <w:b/>
          <w:color w:val="0000FF"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 Jack Jones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CEO Jones Manufacturing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0 Rio Ri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las Texa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c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I am writing to you,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Thomas Van Weelden</w:t>
      </w:r>
      <w:r>
        <w:rPr>
          <w:rFonts w:cs="Arial" w:ascii="Arial" w:hAnsi="Arial"/>
          <w:i/>
          <w:iCs/>
          <w:color w:val="0000FF"/>
          <w:sz w:val="20"/>
        </w:rPr>
        <w:t xml:space="preserve">,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Henry Hirvela, Larry Henk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and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Donald Slager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bCs/>
          <w:sz w:val="20"/>
        </w:rPr>
        <w:t>t</w:t>
      </w:r>
      <w:r>
        <w:rPr>
          <w:rFonts w:cs="Arial" w:ascii="Arial" w:hAnsi="Arial"/>
          <w:sz w:val="20"/>
        </w:rPr>
        <w:t>o  discuss a large operational cost driver in light of Game changing technology in the lift truck industr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ymond is the first company in North America to bring AC technology to warehouse lift trucks, an investment in excess of $20 million over the past five years.  A main reason for this product development was to reduce material handling costs for our customer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The Investment we made paid off for our customers, The </w:t>
      </w:r>
      <w:r>
        <w:rPr>
          <w:rFonts w:cs="Arial" w:ascii="Arial" w:hAnsi="Arial"/>
          <w:sz w:val="20"/>
          <w:szCs w:val="20"/>
        </w:rPr>
        <w:t>United States Auto Club (USAC) conducted a certified test where Raymond trucks complete a 48 cycle test in 19.5% less time, and also used 16.5% less energy</w:t>
      </w:r>
      <w:r>
        <w:rPr/>
        <w:t xml:space="preserve">.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t’s a well known fact that warehouse costs and operations are making a large dent in EBITA  and this effect has been magnified by the 2009 business recession. </w:t>
      </w:r>
      <w:r>
        <w:rPr/>
        <w:t xml:space="preserve">Reducing the operating cost of warehouse operations is challenging in the best of times. In this tough economic climate, warehouse operations can be a major source of </w:t>
      </w:r>
      <w:r>
        <w:rPr>
          <w:b/>
          <w:color w:val="FF0000"/>
        </w:rPr>
        <w:t>RED INK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20"/>
          <w:szCs w:val="15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szCs w:val="15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line">
              <wp:posOffset>-62865</wp:posOffset>
            </wp:positionV>
            <wp:extent cx="1524000" cy="390525"/>
            <wp:effectExtent l="0" t="0" r="0" b="0"/>
            <wp:wrapSquare wrapText="bothSides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853055" cy="1711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42745</wp:posOffset>
                </wp:positionH>
                <wp:positionV relativeFrom="paragraph">
                  <wp:posOffset>369570</wp:posOffset>
                </wp:positionV>
                <wp:extent cx="2180590" cy="1380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KNOWN FOR THE COMPANY WE KEE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en &amp; Jerry’s Ice Crea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ew Balan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g Cust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g Cust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g Cust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g Cust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g Cust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g Custom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Big Custo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29.1pt;mso-position-vertical-relative:text;margin-left:-12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KNOWN FOR THE COMPANY WE KEE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en &amp; Jerry’s Ice Crea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ew Balanc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ig Cust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ig Cust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ig Cust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ig Cust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ig Cust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ig Custom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Big Custo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>We are confident we can help your company in the same way we have helped these and other industry leaders. Every relationship begins with an introduction. Please permit me to arrange a 30-minute conference call to discuss specific areas of operational improvement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>We look forward to sharing our ideas and experience</w:t>
      </w:r>
      <w:r>
        <w:rPr>
          <w:color w:val="000000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ct INFO</w:t>
      </w:r>
    </w:p>
    <w:sectPr>
      <w:type w:val="nextPage"/>
      <w:pgSz w:w="12240" w:h="15840"/>
      <w:pgMar w:left="1800" w:right="180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26505E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cvelocity.com/articles/20091026lift_truck_fleet_management/?referrer=rss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raymondcorp.com/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1:05:00Z</dcterms:created>
  <dc:creator>JayJ</dc:creator>
  <dc:description/>
  <cp:keywords/>
  <dc:language>en-US</dc:language>
  <cp:lastModifiedBy>Jay Jablonski</cp:lastModifiedBy>
  <cp:lastPrinted>2000-06-23T17:31:00Z</cp:lastPrinted>
  <dcterms:modified xsi:type="dcterms:W3CDTF">2009-10-23T21:05:00Z</dcterms:modified>
  <cp:revision>2</cp:revision>
  <dc:subject/>
  <dc:title> </dc:title>
</cp:coreProperties>
</file>